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ipomínky členů kolegia rektora UTB ve Zlíně k věcným záměrům akreditace studijního programu</w:t>
      </w:r>
    </w:p>
    <w:p>
      <w:pPr>
        <w:pStyle w:val="Normal"/>
        <w:spacing w:lineRule="auto" w:line="240"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 xml:space="preserve">Název připomínkovaného materiálu (název studijního programu / fakulty): </w:t>
      </w:r>
      <w:r>
        <w:rPr>
          <w:b/>
          <w:sz w:val="24"/>
          <w:szCs w:val="24"/>
        </w:rPr>
        <w:t>NMSP Sociální pedagogika (FHS) – PF+KF, český jazyk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0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977"/>
        <w:gridCol w:w="4678"/>
        <w:gridCol w:w="1276"/>
        <w:gridCol w:w="1843"/>
        <w:gridCol w:w="365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Číslo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color w:val="FFFFFF"/>
              </w:rPr>
              <w:t>Podstata připomínky (umístění v materiálu – strana, sekce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Zdůvodnění připomínky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případný návrh na úpra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Zásadní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připomín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(ANO/NE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Autor připomínky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Vypořádání (*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(AKCEPTOVÁNO / NEAKCEPTOVÁ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+ zdůvodně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il absolventa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ymezit konkrétněji profil absolventa dle metodiky NAUVŠ – znalosti, dovednosti, způsobilost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avidla a podmínky pro tvorbu studijních plán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jednotit s jinými akreditacemi, každá to má jinak i rozsahem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Odlišnost je způsobena specifičností studijních plánů (akademické x profesní x příprava na regulované povolání)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edpokládaný počet uchazečů zapsaných ke studiu ve studijním program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 již uskutečňovaných studijních programů (tedy např. v případě žádosti o prodloužení platnosti nebo rozšíření akreditace) se uvádí také počet zapsaných studentů v jednotlivých letech za posledních 5 le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Jsou počty vedených závěrečných prací za posledních 10 let?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plnit a zaktualizovat dle platné metodik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, počty uvedených prací jsou za posledních 10 let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dělit od sebe studijní plán prezenční a kombinované formy výuk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č se dublují názvy garantů a vyučujících u studijních plánů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ika NAUVŠ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řehlednos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Zvlášť je uvedena prezenční forma a kombinovaná forma. Garanti a vyučující jsou uváděni i v případě, že jde o stejné osoby, abychom dodrželi jednotnou strukturu uvádění garanta a vyučujícíh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značení E-learningu a konzultací v kombi plán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ůsobí to trochu zmatečně, jste schopni kvantifikovat čas strávený E-learningem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-learningová část výuky v kombinované formě je uvedena v rozsahu výuky za znaménkem +. Např. 10p + 5 znamená 10 hodin přednášek a 5 hodin e-learning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ýpis otázek SZ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okud jsou uvedené okruhy předmětů SZZ, tak je nadbytečné uvádět otázky pro SZZ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V minulosti to po nás NAÚ chtěl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V kartě garantky jsou uvedeny předměty, které garantuje, ale nepodílí se na výu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o nelze! Ukazuje to na porušování pravidel, nedoplněné počty hod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r. Lubomír Bení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Upraveno. Počty hodin NAÚ nemá jako povinný údaj.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Vysvětlení: Garantství předmětů bez zapojení do výuky je relikt z minulosti, kdy se garant mohl zapojit i jiným způsobem než jen výukou (např. zkoušení, metodické vedení, studijní opora aj)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-I  Doplnit odkaz na studijní opory pro distanční a kombinovanou formu s přístupovými údaj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Odkaz bude uveden, až bude vyřešena technická stránka úložiště na FHS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 a  Předložit u každé specializace samostatné studijní plány pro PF a KF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Zvlášť je uvedena prezenční forma a kombinovaná form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Zvážit zda předměty Diplomový seminář a Odborná praxe zařazovat do kategorie PZ, nemají adekvátní vyjádření v obsahu SZZ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Praxe bývají u neučitelských studijních programů standardně označovány jako profilující předmět. Aktivity v předmětu Diplomový seminář se odráží při obhajobě diplomové práce, která je součástí SZZ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 Doplnit u předmětů Diplomový seminář garanci garanta SP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-I Doplnit u předmětů garanci za předměty Diplomový seminář 1 a 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Doplně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harakterizovat při kompletaci akreditačních materiálů systém zajištění distanční a kombinované formy vzdělávání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e standardy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Je uvedeno v sebehodnotící zprávě ve standardech 7.1 – 7.3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i kompletaci spisu doplnit do sebehodnotící zprávy vyhodnocení připomínek NAÚ k předcházející akreditac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oulad s metodickými pokyny NAÚ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. David Tuček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Je uvedeno v sebehodnotící zprávě ve standardech 6.1 – 6.2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 Charakteristika studijního programu – Podmínky k přijetí ke studiu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„</w:t>
            </w:r>
            <w:r>
              <w:rPr/>
              <w:t xml:space="preserve">Uchazeč o magisterský studijní program Sociální pedagogika musí být </w:t>
            </w:r>
            <w:r>
              <w:rPr>
                <w:highlight w:val="yellow"/>
              </w:rPr>
              <w:t>studentem</w:t>
            </w:r>
            <w:r>
              <w:rPr/>
              <w:t xml:space="preserve"> nebo absolventem studijního programu Sociální pedagogika nebo programu příbuzného.“ Tato věta je zmatečná, dá se pochopit i tak, že ke studiu magisterského SP se může hlásit i student bakalářského SP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Opraveno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-IIa Studijní plány a návrh témat prací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tudijní plány jsou pro obě specializace jen pro prezenční formu studia, pro kombinovanou formu je uvedeno jen toto: „Prezenční forma: p = počet hodiny přednášky za semestr; s = počet hodin seminářů za semestr. Kombinovaná forma: přímá kontaktní výuka (formou přednášky nebo semináře) + distanční část výuky </w:t>
              <w:br/>
              <w:t>(e-learning, konzultace elektronickou formou aj.).“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ng. Alena Macháčková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Zvlášť je uvedena prezenční forma a kombinovaná form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říloha B-II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Metodika uvádí, že se vyplňuje samostatná příloha B-II v případě více forem studia, plánů, specializací atd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Prosím rozdělit B-II na prezenční a kombinovanou form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kceptováno. Zvlášť je uvedena prezenční forma a kombinovaná forma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iplomová práce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tudijní zátěž studenta dle ECTS odpovídá studiu na plný úvazek – asi 40 h/týdně), ve SP však není zahrnuta diplomová práce. Jestliže se očekává, že student diplomové práci věnuje minimálně 150-200 hodin, tak ji musí být přiznáno alespoň 5-8 kreditů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eakceptováno. Podmínkou udělení zápočtu v předmětech Diplomový seminář 1 a 2 je práce na diplomové práci a studentův podstatný posun k její finalizaci. V součtu jde o 8 kreditů, což je studijní zátěž věnovaná diplomové práci.</w:t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.</w:t>
            </w:r>
          </w:p>
        </w:tc>
        <w:tc>
          <w:tcPr>
            <w:tcW w:w="3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Hodnocení praxe kredit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80 hodin (praxe) odpovídá dle ECTS asi 3 kreditům (3 * 25 až 30 hod). Pokud se tedy nepočítá dalších 80 hodin jako příprava doma na prax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N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oc. Martin Sysel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akceptováno. 80 hodin praxe zahrnuje jen přímý výkon praxe v dané organizaci. Kreditová zátěž tak zohledňuje náročnost na přípravu praxe (např. tvorba edukačních programů, plány práce s klienty aj.) a zhodnocení praxe v Deníku praxe. 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(*) Vyplní děkan(ka) předkládající připomínkovaný materiál.</w:t>
      </w:r>
    </w:p>
    <w:sectPr>
      <w:type w:val="nextPage"/>
      <w:pgSz w:orient="landscape" w:w="16838" w:h="11906"/>
      <w:pgMar w:left="567" w:right="39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8"/>
        </w:tabs>
        <w:ind w:left="709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8" w:hanging="708"/>
      </w:pPr>
      <w:rPr>
        <w:sz w:val="22"/>
        <w:b w:val="false"/>
        <w:szCs w:val="22"/>
        <w:bCs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269" w:hanging="708"/>
      </w:pPr>
      <w:rPr>
        <w:b w:val="false"/>
        <w:bCs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340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4962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5529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80" w:before="0" w:after="160"/>
      <w:jc w:val="center"/>
      <w:outlineLvl w:val="0"/>
    </w:pPr>
    <w:rPr>
      <w:rFonts w:ascii="Arial" w:hAnsi="Arial" w:eastAsia="Times New Roman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80" w:before="0" w:after="160"/>
      <w:jc w:val="center"/>
      <w:outlineLvl w:val="1"/>
    </w:pPr>
    <w:rPr>
      <w:rFonts w:ascii="Arial" w:hAnsi="Arial" w:eastAsia="Times New Roman" w:cs="Arial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80" w:before="0" w:after="160"/>
      <w:jc w:val="center"/>
      <w:outlineLvl w:val="2"/>
    </w:pPr>
    <w:rPr>
      <w:rFonts w:ascii="Arial" w:hAnsi="Arial" w:eastAsia="Times New Roman" w:cs="Arial"/>
      <w:b/>
      <w:szCs w:val="20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lineRule="atLeast" w:line="280" w:before="0" w:after="120"/>
      <w:jc w:val="both"/>
      <w:outlineLvl w:val="3"/>
    </w:pPr>
    <w:rPr>
      <w:rFonts w:ascii="Times New Roman" w:hAnsi="Times New Roman" w:eastAsia="Times New Roman" w:cs="Times New Roman"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280" w:before="0" w:after="12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280" w:before="0" w:after="120"/>
      <w:jc w:val="both"/>
      <w:outlineLvl w:val="5"/>
    </w:pPr>
    <w:rPr>
      <w:rFonts w:ascii="Times New Roman" w:hAnsi="Times New Roman" w:eastAsia="Times New Roman" w:cs="Times New Roman"/>
      <w:szCs w:val="20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lineRule="atLeast" w:line="280" w:before="0" w:after="120"/>
      <w:jc w:val="both"/>
      <w:outlineLvl w:val="6"/>
    </w:pPr>
    <w:rPr>
      <w:rFonts w:ascii="Times New Roman" w:hAnsi="Times New Roman" w:eastAsia="Times New Roman" w:cs="Times New Roman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lineRule="atLeast" w:line="280" w:before="0" w:after="120"/>
      <w:jc w:val="both"/>
      <w:outlineLvl w:val="7"/>
    </w:pPr>
    <w:rPr>
      <w:rFonts w:ascii="Times New Roman" w:hAnsi="Times New Roman" w:eastAsia="Times New Roman" w:cs="Times New Roman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lineRule="atLeast" w:line="280" w:before="0" w:after="120"/>
      <w:jc w:val="both"/>
      <w:outlineLvl w:val="8"/>
    </w:pPr>
    <w:rPr>
      <w:rFonts w:ascii="Times New Roman" w:hAnsi="Times New Roman" w:eastAsia="Times New Roman" w:cs="Times New Roman"/>
      <w:szCs w:val="20"/>
    </w:rPr>
  </w:style>
  <w:style w:type="character" w:styleId="WW8Num1z1">
    <w:name w:val="WW8Num1z1"/>
    <w:qFormat/>
    <w:rPr>
      <w:b w:val="false"/>
      <w:bCs/>
      <w:sz w:val="22"/>
      <w:szCs w:val="22"/>
    </w:rPr>
  </w:style>
  <w:style w:type="character" w:styleId="WW8Num1z2">
    <w:name w:val="WW8Num1z2"/>
    <w:qFormat/>
    <w:rPr>
      <w:b w:val="false"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Markedcontent">
    <w:name w:val="markedcontent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eastAsia="Times New Roman" w:cs="Arial"/>
      <w:b/>
      <w:sz w:val="28"/>
    </w:rPr>
  </w:style>
  <w:style w:type="character" w:styleId="Nadpis2Char">
    <w:name w:val="Nadpis 2 Char"/>
    <w:qFormat/>
    <w:rPr>
      <w:rFonts w:ascii="Arial" w:hAnsi="Arial" w:eastAsia="Times New Roman" w:cs="Arial"/>
      <w:b/>
      <w:sz w:val="32"/>
    </w:rPr>
  </w:style>
  <w:style w:type="character" w:styleId="Nadpis3Char">
    <w:name w:val="Nadpis 3 Char"/>
    <w:qFormat/>
    <w:rPr>
      <w:rFonts w:ascii="Arial" w:hAnsi="Arial" w:eastAsia="Times New Roman" w:cs="Arial"/>
      <w:b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 w:val="22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2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sz w:val="22"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10:00:00Z</dcterms:created>
  <dc:creator>tichacek</dc:creator>
  <dc:description/>
  <cp:keywords/>
  <dc:language>en-US</dc:language>
  <cp:lastModifiedBy>Libor Marek</cp:lastModifiedBy>
  <cp:lastPrinted>2022-01-20T09:48:00Z</cp:lastPrinted>
  <dcterms:modified xsi:type="dcterms:W3CDTF">2022-11-22T00:37:0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1B69552E04F10489B6292703FAA979D</vt:lpwstr>
  </property>
</Properties>
</file>